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Style w:val="Large1"/>
        </w:rPr>
        <w:t>Home On The Range Lyr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, give me a home where the buffalo roam</w:t>
        <w:br/>
        <w:t>Where the deer and the antelope play</w:t>
        <w:br/>
        <w:t>Where seldom is heard a discouraging word</w:t>
        <w:br/>
        <w:t xml:space="preserve">And the skies are not cloudy all day </w:t>
        <w:br/>
        <w:t>Home, home on the range</w:t>
        <w:br/>
        <w:t>Where the deer and the antelope play</w:t>
        <w:br/>
        <w:t>Where seldom is heard a discouraging word</w:t>
        <w:br/>
        <w:t xml:space="preserve">And the skies are not cloudy all day </w:t>
        <w:br/>
        <w:br/>
        <w:t>How often at night where the heavens are bright</w:t>
        <w:br/>
        <w:t>With the light of the glittering stars</w:t>
        <w:br/>
        <w:t>Have I stood there amazed and asked as I gazed</w:t>
        <w:br/>
        <w:t xml:space="preserve">If their glory exceeds that of ours </w:t>
        <w:br/>
        <w:br/>
        <w:t>Home, home on the range</w:t>
        <w:br/>
        <w:t>Where the deer and the antelope play</w:t>
        <w:br/>
        <w:t>Where seldom is heard a discouraging word</w:t>
        <w:br/>
        <w:t xml:space="preserve">And the skies are not cloudy all day </w:t>
        <w:br/>
        <w:br/>
        <w:t>Then give me a land where the bright diamond sand</w:t>
        <w:br/>
        <w:t>Flows leisurely down to the stream</w:t>
        <w:br/>
        <w:t>Where the graceful white swan goes gliding along</w:t>
        <w:br/>
        <w:t xml:space="preserve">Like a maid in a heavenly dream </w:t>
        <w:br/>
        <w:br/>
        <w:t>Oh I would not exchange my old home on the range</w:t>
        <w:br/>
        <w:t>Where the deer and the antelop play</w:t>
        <w:br/>
        <w:t>Where the seldom is heard a discouraging word</w:t>
        <w:br/>
        <w:t>And the skies are not cloudy all 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arge1">
    <w:name w:val="large1"/>
    <w:basedOn w:val="DefaultParagraphFont"/>
    <w:qFormat/>
    <w:rPr>
      <w:rFonts w:ascii="Arial" w:hAnsi="Arial" w:cs="Arial"/>
      <w:b/>
      <w:bCs/>
      <w:vanish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0:57:00Z</dcterms:created>
  <dc:creator>Owner</dc:creator>
  <dc:description/>
  <cp:keywords/>
  <dc:language>en-US</dc:language>
  <cp:lastModifiedBy>Owner</cp:lastModifiedBy>
  <dcterms:modified xsi:type="dcterms:W3CDTF">2009-08-29T20:59:00Z</dcterms:modified>
  <cp:revision>1</cp:revision>
  <dc:subject/>
  <dc:title>Home On The Range Lyrics</dc:title>
</cp:coreProperties>
</file>