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Reading Organizer for </w:t>
      </w:r>
      <w:r>
        <w:rPr>
          <w:b/>
          <w:bCs/>
          <w:u w:val="single"/>
        </w:rPr>
        <w:t>Case Study: Dropping the Bomb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3200400" cy="2067560"/>
                <wp:effectExtent l="2540" t="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67480"/>
                          <a:chOff x="0" y="0"/>
                          <a:chExt cx="3200400" cy="2067480"/>
                        </a:xfrm>
                      </wpg:grpSpPr>
                      <wps:wsp>
                        <wps:cNvSpPr/>
                        <wps:spPr>
                          <a:xfrm flipH="1" flipV="1">
                            <a:off x="2171880" y="16102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92448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353160"/>
                            <a:ext cx="1019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610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530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102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4pt;width:251.95pt;height:162.75pt" coordorigin="-360,68" coordsize="5039,3255">
                <v:line id="shape_0" from="3060,2604" to="4679,33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1524" to="3059,26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0,68" to="1620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,624" to="1618,15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0,2604" to="3059,2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360,1884" to="899,26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-360,2604" to="899,3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935480</wp:posOffset>
                </wp:positionV>
                <wp:extent cx="28575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52.4pt;width:22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35480</wp:posOffset>
                </wp:positionV>
                <wp:extent cx="1371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52.4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278380</wp:posOffset>
                </wp:positionV>
                <wp:extent cx="1257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9.4pt" to="197.95pt,1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27838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9.4pt" to="512.95pt,17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935480</wp:posOffset>
                </wp:positionV>
                <wp:extent cx="17145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52.4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735580</wp:posOffset>
                </wp:positionV>
                <wp:extent cx="18288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5.4pt" to="197.95pt,2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513588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04.4pt" to="45pt,4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078480</wp:posOffset>
                </wp:positionV>
                <wp:extent cx="1714500" cy="262890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629080"/>
                          <a:chOff x="0" y="0"/>
                          <a:chExt cx="17146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42.4pt;width:135pt;height:207pt" coordorigin="-540,4848" coordsize="2700,4140">
                <v:oval id="shape_0" fillcolor="white" stroked="t" o:allowincell="f" style="position:absolute;left:-540;top:4848;width:26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5928" to="900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360;top:646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7008" to="900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360;top:75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360;top:84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735580</wp:posOffset>
                </wp:positionV>
                <wp:extent cx="571500" cy="3429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5.4pt" to="233.95pt,2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078480</wp:posOffset>
                </wp:positionV>
                <wp:extent cx="1714500" cy="262890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629080"/>
                          <a:chOff x="0" y="0"/>
                          <a:chExt cx="17146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42.4pt;width:135pt;height:207pt" coordorigin="2520,4848" coordsize="2700,4140">
                <v:oval id="shape_0" fillcolor="white" stroked="t" o:allowincell="f" style="position:absolute;left:2520;top:4848;width:26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5928" to="3960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646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7008" to="3960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75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84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735580</wp:posOffset>
                </wp:positionV>
                <wp:extent cx="457200" cy="3429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15.4pt" to="377.95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3078480</wp:posOffset>
                </wp:positionV>
                <wp:extent cx="1714500" cy="262890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629080"/>
                          <a:chOff x="0" y="0"/>
                          <a:chExt cx="17146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42.4pt;width:135pt;height:207pt" coordorigin="6120,4848" coordsize="2700,4140">
                <v:oval id="shape_0" fillcolor="white" stroked="t" o:allowincell="f" style="position:absolute;left:6120;top:4848;width:26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60,5928" to="7560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0;top:646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60,7008" to="7560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0;top:75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84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2735580</wp:posOffset>
                </wp:positionV>
                <wp:extent cx="1485900" cy="4572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5.4pt" to="539.95pt,2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3078480</wp:posOffset>
                </wp:positionV>
                <wp:extent cx="1714500" cy="262890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629080"/>
                          <a:chOff x="0" y="0"/>
                          <a:chExt cx="17146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4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242.4pt;width:135pt;height:207pt" coordorigin="9540,4848" coordsize="2700,4140">
                <v:oval id="shape_0" fillcolor="white" stroked="t" o:allowincell="f" style="position:absolute;left:9540;top:4848;width:26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80,5928" to="10980,6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21;top:646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980,7008" to="10980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21;top:75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21;top:8448;width:25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5257800" cy="1943100"/>
                <wp:effectExtent l="3175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943280"/>
                          <a:chOff x="0" y="0"/>
                          <a:chExt cx="5257800" cy="1943280"/>
                        </a:xfrm>
                      </wpg:grpSpPr>
                      <wps:wsp>
                        <wps:cNvSpPr/>
                        <wps:spPr>
                          <a:xfrm flipV="1">
                            <a:off x="0" y="13716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44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144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1371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228600"/>
                            <a:ext cx="11430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0.6pt;width:413.95pt;height:152.95pt" coordorigin="5220,-12" coordsize="8279,3059">
                <v:line id="shape_0" from="5220,2148" to="6299,3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2148" to="12779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-12" to="8459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1,168" to="10980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60,168" to="12239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1,-12" to="9720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00,348" to="13499,21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788035</wp:posOffset>
                </wp:positionV>
                <wp:extent cx="923290" cy="4184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pped where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95pt;mso-wrap-distance-left:9.05pt;mso-wrap-distance-right:9.05pt;mso-wrap-distance-top:0pt;mso-wrap-distance-bottom:0pt;margin-top:62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opped where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311910</wp:posOffset>
                </wp:positionV>
                <wp:extent cx="88519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pped Wh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6.7pt;mso-wrap-distance-left:9.05pt;mso-wrap-distance-right:9.05pt;mso-wrap-distance-top:0pt;mso-wrap-distance-bottom:0pt;margin-top:103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ropped W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545</wp:posOffset>
                </wp:positionH>
                <wp:positionV relativeFrom="paragraph">
                  <wp:posOffset>3807460</wp:posOffset>
                </wp:positionV>
                <wp:extent cx="1151890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? Ide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99.8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? Ide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24930</wp:posOffset>
                </wp:positionH>
                <wp:positionV relativeFrom="paragraph">
                  <wp:posOffset>3759835</wp:posOffset>
                </wp:positionV>
                <wp:extent cx="1247140" cy="2374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? Ide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8.7pt;mso-wrap-distance-left:9.05pt;mso-wrap-distance-right:9.05pt;mso-wrap-distance-top:0pt;mso-wrap-distance-bottom:0pt;margin-top:296.05pt;mso-position-vertical-relative:text;margin-left:5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? Ide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1805</wp:posOffset>
                </wp:positionH>
                <wp:positionV relativeFrom="paragraph">
                  <wp:posOffset>3759835</wp:posOffset>
                </wp:positionV>
                <wp:extent cx="1151890" cy="2374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? Ide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296.05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? Ide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3759835</wp:posOffset>
                </wp:positionV>
                <wp:extent cx="1228090" cy="2374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o? Idea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8.7pt;mso-wrap-distance-left:9.05pt;mso-wrap-distance-right:9.05pt;mso-wrap-distance-top:0pt;mso-wrap-distance-bottom:0pt;margin-top:29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o? Idea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2502535</wp:posOffset>
                </wp:positionV>
                <wp:extent cx="923290" cy="2374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97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2731135</wp:posOffset>
                </wp:positionV>
                <wp:extent cx="1037590" cy="2374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15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3555</wp:posOffset>
                </wp:positionH>
                <wp:positionV relativeFrom="paragraph">
                  <wp:posOffset>2616835</wp:posOffset>
                </wp:positionV>
                <wp:extent cx="1037590" cy="2374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t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06.0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155</wp:posOffset>
                </wp:positionH>
                <wp:positionV relativeFrom="paragraph">
                  <wp:posOffset>1359535</wp:posOffset>
                </wp:positionV>
                <wp:extent cx="2637790" cy="351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07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24:00Z</dcterms:created>
  <dc:creator>teacher</dc:creator>
  <dc:description/>
  <cp:keywords/>
  <dc:language>en-US</dc:language>
  <cp:lastModifiedBy>clifford</cp:lastModifiedBy>
  <cp:lastPrinted>2007-05-22T11:35:00Z</cp:lastPrinted>
  <dcterms:modified xsi:type="dcterms:W3CDTF">2009-05-22T17:55:00Z</dcterms:modified>
  <cp:revision>5</cp:revision>
  <dc:subject/>
  <dc:title>Reading Organizer for Case Study: Dropping the Bomb</dc:title>
</cp:coreProperties>
</file>